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y Guide – Part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PLICATION #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interest rates in the US rise to 7.0% while interest rates stay steady in Japan at 3.5%, draw the effect of these changes on the supply/demand curves for $s and for Y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DOLLARS</w:t>
        <w:tab/>
        <w:tab/>
        <w:tab/>
        <w:tab/>
        <w:tab/>
        <w:tab/>
        <w:t>YEN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176530</wp:posOffset>
                </wp:positionV>
                <wp:extent cx="635" cy="201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7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650</wp:posOffset>
                </wp:positionH>
                <wp:positionV relativeFrom="paragraph">
                  <wp:posOffset>176530</wp:posOffset>
                </wp:positionV>
                <wp:extent cx="635" cy="2019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172720</wp:posOffset>
                </wp:positionV>
                <wp:extent cx="2228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95650</wp:posOffset>
                </wp:positionH>
                <wp:positionV relativeFrom="paragraph">
                  <wp:posOffset>172720</wp:posOffset>
                </wp:positionV>
                <wp:extent cx="2276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ed to the dollar in terms of the yen? 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ed to the Yen in terms of the dollar? 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the US is experiencing an economic boom while the French RGDP is not growing, draw the effect of these changes on the supply/demand curves for $s and for Euros.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DOLLARS</w:t>
        <w:tab/>
        <w:tab/>
        <w:tab/>
        <w:tab/>
        <w:tab/>
        <w:tab/>
        <w:t>EUROS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76530</wp:posOffset>
                </wp:positionV>
                <wp:extent cx="635" cy="2019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76530</wp:posOffset>
                </wp:positionV>
                <wp:extent cx="635" cy="2019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356235</wp:posOffset>
                </wp:positionV>
                <wp:extent cx="22288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5pt;margin-top:2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356235</wp:posOffset>
                </wp:positionV>
                <wp:extent cx="2276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2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ed to the dollar in terms of the euro? 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ed to the euro in terms of the dollar? 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price levels in Chile are rising faster than price levels in Mexico, draw the effect of these changes on the supply/demand curves for pounds and for rupees.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MEXICAN PESO</w:t>
        <w:tab/>
        <w:tab/>
        <w:tab/>
        <w:tab/>
        <w:tab/>
        <w:t>CHILEAN PESO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176530</wp:posOffset>
                </wp:positionV>
                <wp:extent cx="635" cy="2019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5650</wp:posOffset>
                </wp:positionH>
                <wp:positionV relativeFrom="paragraph">
                  <wp:posOffset>176530</wp:posOffset>
                </wp:positionV>
                <wp:extent cx="635" cy="2019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172720</wp:posOffset>
                </wp:positionV>
                <wp:extent cx="22288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95650</wp:posOffset>
                </wp:positionH>
                <wp:positionV relativeFrom="paragraph">
                  <wp:posOffset>172085</wp:posOffset>
                </wp:positionV>
                <wp:extent cx="22002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ed to the pound in terms of the rupee? 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ed to the rupee in terms of the pound? 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What is the main determinant of exchange rates in the short run?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__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What is the main determinant of exchange rates in the medium Run?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__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What is the main determinant of exchange rates in the long run?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1:10:00Z</dcterms:created>
  <dc:creator>HP Authorized Customer</dc:creator>
  <dc:description/>
  <cp:keywords/>
  <dc:language>en-US</dc:language>
  <cp:lastModifiedBy>HP Authorized Customer</cp:lastModifiedBy>
  <dcterms:modified xsi:type="dcterms:W3CDTF">2009-06-06T21:13:00Z</dcterms:modified>
  <cp:revision>1</cp:revision>
  <dc:subject/>
  <dc:title/>
</cp:coreProperties>
</file>